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NYm1tTZoITQ6Ju36jmG+zdqNCksf9AYd1KuXlZ6+DLAwfavZ/iftetPUXDYT2NPVfIsw
MVXiHBz4mdbcAMm0M06LDTs161nC4ERYWCGJfH7khunBQ+Byjv3zkCTVG/BY711f9VJBa9q3
Njr48AqjAzQc6hpgI6A/UTxSBBgk8U7pQivpaDhFR4/f/GfQNq8ohe0a1krnAxBszKZbc7je
o4gOXotBwUSHU8VhZR</vt:lpwstr>
  </property>
  <property fmtid="{D5CDD505-2E9C-101B-9397-08002B2CF9AE}" pid="3" name="_2015_ms_pID_7253431">
    <vt:lpwstr>aIn40eA/+XpzDRhjYVFbNK5j2GSksZNSWm92tyNN8GnmqrdsCXoTjK
Niuxt3M24d/+AJbaX2UqlfuH40o8QjdqlILZQ1S3fB0uDZw39dIO2I+cqFtMREF4DgjSoZhm
Py9+axFGBWeq92us9sALi4pH+fFPPO7RsxLDFPzrCuUm4yYRgs0kydsaakebU9/inkPn74hn
WtbhjVU5qM8dK5bN2c6N1IZakRCCIrMirdUy</vt:lpwstr>
  </property>
  <property fmtid="{D5CDD505-2E9C-101B-9397-08002B2CF9AE}" pid="4" name="_2015_ms_pID_7253431_00">
    <vt:lpwstr>_2015_ms_pID_7253431</vt:lpwstr>
  </property>
  <property fmtid="{D5CDD505-2E9C-101B-9397-08002B2CF9AE}" pid="5" name="_2015_ms_pID_7253432">
    <vt:lpwstr>8D5buxCLXwH4uKe9J0rFNR97qhfjbI5T7kwq
dzO5rs5z66SKs4j6oeaCIbtCB4hguFz+Wo0DOj8tRz9ZxhpDOY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